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iI3114: Serial ATA (SATA) Windows IDE Driver - Released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/>
        <w:t>The latest Windows IDE driver for the SiI3114 SATA Controller chip can be downloaded from the links on the right.  These drivers support Windows 98SE/ME/NT/2000/XP.  Windows 95 is not supported.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</w:rPr>
      </w:pPr>
      <w:r>
        <w:rPr/>
        <w:t xml:space="preserve">  </w:t>
      </w:r>
    </w:p>
    <w:p>
      <w:pPr>
        <w:pStyle w:val="Heading1"/>
        <w:rPr>
          <w:color w:val="FF0000"/>
        </w:rPr>
      </w:pPr>
      <w:r>
        <w:rPr>
          <w:color w:val="FF0000"/>
        </w:rPr>
        <w:t>Comments/Special Instructions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This driver revision has logo certification (WHQL) from Microsoft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The following additional changes are included in this release: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.Bumped management interface version supported by driver from 2.1 to 2.2 to reflect addition of new IOCTL to pass ATA and ATAPI commands through the driver to a device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.Changed driver to ALWAYS request that data buffers be mapped so that they are CPU accessible. This change was necessary to work around a bug in WinXP systems (probably in the Scsiport driver) when Physical Address Extensions (PAE) were enabled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Fixed bug that caused driver to report two bus change notifications (to either Windows or the RAID code) whenever a device was hot plugged or unplug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3:56:00Z</dcterms:created>
  <dc:creator>venuti</dc:creator>
  <dc:description/>
  <dc:language>en-US</dc:language>
  <cp:lastModifiedBy>venuti</cp:lastModifiedBy>
  <dcterms:modified xsi:type="dcterms:W3CDTF">2004-11-04T23:57:00Z</dcterms:modified>
  <cp:revision>1</cp:revision>
  <dc:subject/>
  <dc:title>SiI3114: Serial ATA (SATA) Windows IDE Driver - Released</dc:title>
</cp:coreProperties>
</file>